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Last Time I Held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Tom J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 Tom Jermine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Email Jermine@delphi.co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al midi song file made with Voyetra's S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r. This song has been created on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nd canvas SC-55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ng modulates first at the en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and than again half way into the last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